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несен главой городского округа -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городск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Е.Н.Самоук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нозного план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2024 год и плановый период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-2026 года</w:t>
      </w:r>
    </w:p>
    <w:p>
      <w:pPr>
        <w:pStyle w:val="ConsPlusNormal"/>
        <w:widowControl/>
        <w:spacing w:lineRule="exact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7 Гражданского кодекса Российской Федерации, Федеральным законом от 6 октября 2003 г. № 131 - ФЗ «Об общих принципах организации местного самоуправления в Российской Федерации», Федеральным законом от 21 декабря 2001 г. № 178 - ФЗ «О приватизации государственного и муниципального имущества», статьями 23, 52 Устава Соликамского городского округа, Положением о приватизации муниципального имущества Соликамского городского округа, утвержденным решением Думы Соликамского городского округа от 25 марта 2020 г. № 693, в целях эффективного и рационального использования муниципального имущества,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ума Соликамского городского округа РЕШИЛА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прилагаемый Прогнозный план приватизации муниципального имущества Соликамского городского округа на очередной финансовый 2024 год и плановый период 2025-2026 года.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                                            Глава городского округа -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                      глава администрации                                                           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И.Г.Мингазеев                                                  Е.Н.Самоуков</w:t>
      </w:r>
    </w:p>
    <w:p>
      <w:pPr>
        <w:pStyle w:val="ConsPlusNormal"/>
        <w:widowControl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1985</wp:posOffset>
                </wp:positionH>
                <wp:positionV relativeFrom="paragraph">
                  <wp:posOffset>4465955</wp:posOffset>
                </wp:positionV>
                <wp:extent cx="45021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6.1pt;mso-wrap-distance-left:9pt;mso-wrap-distance-right:9pt;mso-wrap-distance-top:0pt;mso-wrap-distance-bottom:0pt;margin-top:351.65pt;mso-position-vertical-relative:text;margin-left:550.5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widowControl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4:25:00Z</dcterms:created>
  <dc:creator>K201</dc:creator>
  <dc:description/>
  <cp:keywords/>
  <dc:language>en-US</dc:language>
  <cp:lastModifiedBy>omgefel</cp:lastModifiedBy>
  <cp:lastPrinted>2022-08-16T11:03:00Z</cp:lastPrinted>
  <dcterms:modified xsi:type="dcterms:W3CDTF">2023-06-15T10:21:00Z</dcterms:modified>
  <cp:revision>15</cp:revision>
  <dc:subject/>
  <dc:title>О ВНЕСЕНИИ ИЗМЕНЕНИЙ И ДОПОЛНЕНИЙ В РЕШЕНИЕ ПЕРМСКОЙ</dc:title>
</cp:coreProperties>
</file>